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tabs>
          <w:tab w:val="clear" w:pos="708"/>
          <w:tab w:val="left" w:pos="840" w:leader="none"/>
        </w:tabs>
        <w:ind w:right="638" w:firstLine="125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 к среднесрочному финансовому плану Школьненского сельского поселения  Белореченского района на 2018-2020 годы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firstLine="12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Среднесрочный финансовый план Школьненского сельского поселения Белореченского района сформирован в соответствии с требованиями Бюджетного кодекса Российской Федерации и является финансовым выражением среднесрочной стратегии развития поселения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реднесрочный финансовый план на период 2018-2020 годы формировался на основе прогноза социально-экономического развития Школьненского сельского поселения Белореченского района на аналогичный период. Для разработки среднесрочного финансового плана использовались следующие данные и показател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показатели прогноза социально-экономического развития Школьненского сельского поселения Белореченского района на 2018 год и плановый период 2019-2020год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тчетные данные об исполнении бюджета Школьненского сельского поселения Белореченского района в 2016 году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об ожидаемое исполнение бюджета Школьненского сельского поселения Белореченского района за 2017 год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реестра расходных обязательств Школьненского сельского поселения Белореченского район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Школьненского сельского поселения Белореченского район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При разработке среднесрочного финансового плана на 2018-2020 годы приняты во внимание основные положения Бюджетного послания Президента Российской Федерации и действующих нормативных правовых актов бюджетного законодательства и законодательства о налогах и сборах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Финансовый план разработан с целью определения общего объема финансовых ресурсов, которые могут быть направлены на исполнение расходных обязательств органов местного самоуправления Школьненского сельского поселения Белореченского района в плановом периоде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Школьненского сельского поселения Белореченского района формируется за счет налоговых и неналоговых доходов, подлежащих зачислению в местный бюджет в соответствии с действующим законодательством, а также межбюджетных трансфертов. Суммы средств межбюджетных трансфертов на планируемый период приняты согласно данных проекта краевого и районного бюджетов на аналогичный среднесрочный период. Доходная часть бюджета на 2018, 2019 и 2020 годы спрогнозирована в суммах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714,4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476,3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730,1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преобладают суммы налоговых и неналоговых доходов, удельный вес которых в общей сумме доходов составит около 78%. При этом в 2019-2020 годах планируется роста налогов на 105%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роекта бюджета Школьненского сельского поселения Белореченского района основной   задачей стало обеспечение сбалансированности местного бюджета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ранее одобренными параметрами среднесрочного финансового плана на 2018-2020 годы наблюдается уменьшение общего объема доходов и расходов  на 6,6% 2018 г и 6,5% 2019г. в связи с ростам доходов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на 2017, 2018 и 2019 годы составит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714,4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476,3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730,1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содержание органов местного  самоуправления  увеличены к уровню 2017 года, в связи увеличением норматива. В 2018 - 2020 годах расходы на содержание органов местного самоуправления рассчитаны в размере 104,6% к уровню 2017 год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выполнение переданных полномочий по осуществлению первичного воинского учета на территориях, где отсутствуют военные комиссариаты в 2018 году   соответствуют проекту краевого бюджет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в капитальные вложения в области газификации территории поселения на 2018-2020 год не предусмотрены»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оплату услуг в области благоустройства территории поселения в 2018 году установлены в размере 86,3 % к уровню 2017 года, на 2019, 2020 года расходы установлены в размере 100% к уровню 2018 год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услуг в области культуры в 2018 году установлены в размере 84,8 % к уровню 2017 года на 2019-2020 г., расходы установлены в размере 100,0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плату услуг в области молодежной политики, оздоровления, занятости детей и подростков в 2018 году установлены в размере 100% к уровню 2017 года и на 2019-2020 г. в размере 100% к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плату услуг в области развитие физической культуры и спорта в 2018 году установлены в размере 100% к уровню 2017 года и на 2019 -2020г. в размере 100% к 2017г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</cp:lastModifiedBy>
  <cp:lastPrinted>2017-11-08T09:07:00Z</cp:lastPrinted>
  <dcterms:modified xsi:type="dcterms:W3CDTF">2017-11-08T06:07:00Z</dcterms:modified>
  <cp:revision>52</cp:revision>
  <dc:subject/>
  <dc:title/>
</cp:coreProperties>
</file>